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color w:val="000000"/>
          <w:sz w:val="20"/>
          <w:szCs w:val="20"/>
          <w:shd w:fill="FFFFFF" w:val="clear"/>
        </w:rPr>
        <w:t>rasqal 0.9.3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2003-2014 David Beckett. Copyright 2003-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C) 2003-2014 David Beckett - http://www.dajobe.org/\nCopyright (C) 2003-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lt;/year&gt; year&gt;2004&lt;/year&gt; year&gt;2005&lt;/year&gt; year&gt;2006&lt;/year&gt; year&gt;2007&lt;/year&gt; year&gt;2008&lt;/year&gt; year&gt;2009&lt;/year&gt; year&gt;2010&lt;/year&gt; year&gt;2011&lt;/year&gt; year&gt;2012&lt;/year&gt; year&gt;2013&lt;/year&gt; year&gt;2014&lt;/year&gt; holder&gt;Dave Becket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lt;/year&gt; year&gt;2004&lt;/year&gt; year&gt;2005&lt;/year&gt; holder&gt;University of Bristo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3, 2004, 2005, 2006, 2007, 2008, 2009, 2010, 2011, 2012, 2013, 2014 Dave Beckett&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3, 2004, 2005 University of Bristol&lt;/p&gt;&lt;/div&gt; div&gt;&lt;div class="legalnotice"&gt; a name="idp3899488"&gt;&lt;/a&gt;&lt;p&gt; This documentation is Free Software / Open Source - you can redistribute it and/or modify it under the same licenses as a class="ulink" href="http://librdf.org/rasqal/" target="_top"&gt;Rasqal&lt;/a&gt;. It is licensed under the following three licenses as altern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ultiple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lt;a href="http://www.dajobe.org/"&gt;Dave Beckett&lt;/a&gt;&lt;br /&gt;2002-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year &lt;a href="http://www.dajobe.org/"&gt;Dave Beckett&lt;/a&gt;&lt;br /&gt;2002-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uri Aalto &lt;laalto@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lt;a href="http://www.dajobe.org/"&gt;Dave Beckett&lt;/a&gt;&lt;br /&gt;Copyright (C) 2003-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e Beckett, Copyright (C) 2004-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lt;a href="http://www.dajobe.org/"&gt;Dave Beckett&lt;/a&gt;, Copyright (C) 2004-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lt;a href="http://www.dajobe.org/"&gt;Dave Beckett&lt;/a&gt;&lt;br /&gt;Copyright (C) 2003-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UK http://www.bristol.ac.uk/ dnl dnl This package is Free Software and part of Redland http://librdf.org/ dnl dnl It is licensed under the following three licenses as alternatives: dnl 1. GNU Lesser General Public License (LGPL) V2.1 or any newer version dnl 2. GNU General Public License (GPL) V2 or any newer version dnl 3. Apache License, V2.0 or any newer version dnl dnl You may not use this file except in compliance with at least one of dnl the above three licenses. dnl dnl See LICENSE.html or LICENSE.txt at the top of this package for the dnl complete terms and further detail along with the license texts for dnl the licenses in COPYING.LIB, COPYING and LICENSE-2.0.txt respectively.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vid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lt;a href="http://www.dajobe.org/"&gt;David Beckett&lt;/a&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4 Dave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14 Dave Becket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7: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q7KMnT0sTN2fwJcVS26qFRDedpBF+xuavFoMRgziyoDq+8NJv6ml3p5c7kmxUB/waJU4juA
F5WKu/0E9NzGZW/sMtFvweyulTYaR/6gXl/ikUi55C91/tXwXVHTQO8AN4ia8u6Y2a8Fh4S3
zeJXk/bTkrOlsBugB9pOOMYOiM8YpAatkb0tbpNeB1R2CS/KVSsEHrtL610/H82fGUlh2V/x
55Vbe3sxrSqv7fWVwN</vt:lpwstr>
  </property>
  <property fmtid="{D5CDD505-2E9C-101B-9397-08002B2CF9AE}" pid="3" name="_2015_ms_pID_7253431">
    <vt:lpwstr>99qJ2CWC2T88EtVL9Ef4b8xOmynUKoeJZfvZNiq3sOwn7T20Qc5un3
RnMb/AxtVyjaAWfl3jx9hSNuoS/S8NErRZpyrdghsRWGoe9kcB3ZmiMm49y4tyIHA0gKYYLt
qOvjDUMzNnDEIajnG2UqAiGpGuX9DK1ozSlRM+jwK8AcX+zmpej5bwvLuCPz90hWsOt9O37R
1dU3qDIBYYIdkjbpa1Ug5uMv12CjL05wnkhi</vt:lpwstr>
  </property>
  <property fmtid="{D5CDD505-2E9C-101B-9397-08002B2CF9AE}" pid="4" name="_2015_ms_pID_7253431_00">
    <vt:lpwstr>_2015_ms_pID_7253431</vt:lpwstr>
  </property>
  <property fmtid="{D5CDD505-2E9C-101B-9397-08002B2CF9AE}" pid="5" name="_2015_ms_pID_7253432">
    <vt:lpwstr>Yv4eMmFXp57oUIYC8Mm6qTHd3tTv3uTyB7Jz
II0ojubSN49XecJUcgT0TQGepzQeAneRzslVCaQ7mYdcUc4D19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